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09 июня 2016 г.</w:t>
        <w:tab/>
        <w:t>№ 633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4"/>
          <w:szCs w:val="24"/>
        </w:rPr>
        <w:t>г. Лабытнан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рядок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уществления контроля за соблюдением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едерального закона от 05.04.2013 № 44-ФЗ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контрактной системе в сфере закупок товаров, работ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услуг для обеспечения государственных и муниципальных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ужд» органом муниципального финансового контроля,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являющимся органом Администрации города Лабытнанги,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ный постановлением Администр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Лабытнанги от 22.04.2015 № 314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</w:t>
      </w:r>
      <w:hyperlink r:id="rId2">
        <w:r>
          <w:rPr>
            <w:rStyle w:val="InternetLink"/>
            <w:color w:val="000000"/>
            <w:sz w:val="26"/>
            <w:szCs w:val="26"/>
          </w:rPr>
          <w:t>ст. 33</w:t>
        </w:r>
      </w:hyperlink>
      <w:r>
        <w:rPr>
          <w:color w:val="000000"/>
          <w:sz w:val="26"/>
          <w:szCs w:val="26"/>
        </w:rPr>
        <w:t xml:space="preserve"> Устава муниципального образования город Лабытнанги, </w:t>
        <w:br/>
        <w:t xml:space="preserve">Администрация города Лабытнанги </w:t>
      </w:r>
      <w:r>
        <w:rPr>
          <w:b/>
          <w:color w:val="000000"/>
          <w:spacing w:val="60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color w:val="000000"/>
          <w:spacing w:val="60"/>
          <w:sz w:val="26"/>
          <w:szCs w:val="26"/>
        </w:rPr>
      </w:pPr>
      <w:r>
        <w:rPr>
          <w:b/>
          <w:color w:val="000000"/>
          <w:spacing w:val="6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pacing w:val="60"/>
          <w:sz w:val="26"/>
          <w:szCs w:val="26"/>
        </w:rPr>
      </w:pPr>
      <w:r>
        <w:rPr>
          <w:b/>
          <w:color w:val="000000"/>
          <w:spacing w:val="6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</w:t>
        <w:tab/>
        <w:t xml:space="preserve">Внести изменения в </w:t>
      </w:r>
      <w:r>
        <w:rPr>
          <w:sz w:val="26"/>
          <w:szCs w:val="26"/>
        </w:rPr>
        <w:t>Порядок осуществления контроля за соблюден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органом муниципального финансового контроля, являющимся органом Администрации города Лабытнанг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жденный постановлением Администрации города Лабытнанги от 22.04.2015 № 314, согласно приложению к настоящему постановл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>2.</w:t>
        <w:tab/>
        <w:t>Разместить настоящее постановление на официальном сайте Администрации города</w:t>
      </w:r>
      <w:r>
        <w:rPr>
          <w:sz w:val="26"/>
          <w:szCs w:val="26"/>
        </w:rPr>
        <w:t xml:space="preserve"> Лабытнанг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</w:t>
        <w:tab/>
        <w:t>Контроль за исполнением настоящего постановления возложить на заместителя главы Администрации города Лабытнанги, начальника муниципального учреждения «Департамент финансов Администрации города Лабытнанги» Пищугину Л.А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right" w:pos="1020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 xml:space="preserve"> М.А. Трескова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420" w:top="1276" w:footer="752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города Лабытнанги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от 09 июня 2016 г. № 6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aps/>
          <w:sz w:val="26"/>
          <w:szCs w:val="26"/>
        </w:rPr>
        <w:t>и з м е н е н и я</w:t>
      </w:r>
      <w:r>
        <w:rPr>
          <w:b/>
          <w:sz w:val="26"/>
          <w:szCs w:val="26"/>
        </w:rPr>
        <w:t xml:space="preserve">,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4"/>
        </w:rPr>
      </w:pPr>
      <w:r>
        <w:rPr>
          <w:b/>
          <w:bCs/>
          <w:sz w:val="26"/>
          <w:szCs w:val="26"/>
        </w:rPr>
        <w:t xml:space="preserve">вносимые в </w:t>
      </w:r>
      <w:r>
        <w:rPr>
          <w:b/>
          <w:sz w:val="26"/>
          <w:szCs w:val="24"/>
        </w:rPr>
        <w:t xml:space="preserve">Порядок осуществления контроля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за соблюдением Федерального закона от 05.04.2013 № 44-ФЗ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«О контрактной системе в сфере закупок товаров, работ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4"/>
        </w:rPr>
        <w:t xml:space="preserve">услуг для обеспечения государственных и </w:t>
      </w:r>
      <w:r>
        <w:rPr>
          <w:b/>
          <w:bCs/>
          <w:sz w:val="26"/>
          <w:szCs w:val="26"/>
        </w:rPr>
        <w:t xml:space="preserve">муниципальн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ужд» органом муниципального финансового контроля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являющимся органом Администрации города Лабытнанги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твержденный постановлением Администр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а Лабытнанги от 22.04.2015 № 314</w:t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1.</w:t>
        <w:tab/>
        <w:t>Абзац первый пункта 3.13 изложить в новой редакции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«Акт камеральной проверки в течение 3 рабочих дней с даты окончания контрольного мероприятия, направляется субъекту контроля в соответствии с настоящим Порядком.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2.</w:t>
        <w:tab/>
        <w:t>Пункт 3.23 после слов «настоящего Порядка» дополнить словами «, который должен быть подписан в течение 15 рабочих дней, исчисляемых со дня, следующего за днем окончания контрольного мероприятия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3.</w:t>
        <w:tab/>
        <w:t>Пункт 3.25 изложить в новой редакции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«3.25. Акт выездной проверки в течение 3 рабочих дней со дня его подписания вручается (направляется) представителю субъекта контроля в соответствии с настоящим Порядком.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4.</w:t>
        <w:tab/>
        <w:t>Пункт 3.26 изложить в новой редакции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«3.26. Субъект контроля вправе представить письменные возражения на акт выездной проверки в течение 10 рабочих дней со дня его получения с обязательной ссылкой на соответствующие нормативные правовые акты и (или) с приложением подтверждающих документов.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5.</w:t>
        <w:tab/>
        <w:t>Пункт 3.30 изложить в новой редакции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«3.30. Предписание в течение 10 рабочих дней со дня принятия решения о его направлении направляется (вручается) представителю субъекта контроля в соответствии с настоящим Порядком. Срок исполнения предписания и представления информации о результатах исполнения, устанавливается в самом предписании.».</w:t>
      </w:r>
    </w:p>
    <w:p>
      <w:pPr>
        <w:pStyle w:val="ConsPlus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Cs w:val="26"/>
        </w:rPr>
        <w:t>1.6.</w:t>
        <w:tab/>
        <w:t>В пункте 3.33 слова «состава преступления» заменить словами «административного правонарушения или уголовного преступления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</w:t>
        <w:tab/>
        <w:t xml:space="preserve">В пункте 4.15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лова «, руководителем и главным бухгалтером (бухгалтером) субъекта контроля» исключить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420" w:top="1276" w:footer="75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  <w:t>59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  <w:t>5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180" w:before="120" w:after="0"/>
      <w:ind w:hanging="142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</w:r>
  </w:p>
  <w:p>
    <w:pPr>
      <w:pStyle w:val="Heading1"/>
      <w:tabs>
        <w:tab w:val="clear" w:pos="720"/>
        <w:tab w:val="center" w:pos="5031" w:leader="none"/>
        <w:tab w:val="left" w:pos="8460" w:leader="none"/>
      </w:tabs>
      <w:spacing w:lineRule="exact" w:line="180" w:before="120" w:after="0"/>
      <w:ind w:hanging="142"/>
      <w:jc w:val="left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23870</wp:posOffset>
          </wp:positionH>
          <wp:positionV relativeFrom="paragraph">
            <wp:posOffset>-138430</wp:posOffset>
          </wp:positionV>
          <wp:extent cx="342900" cy="476250"/>
          <wp:effectExtent l="0" t="0" r="0" b="0"/>
          <wp:wrapNone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FF"/>
        <w:spacing w:val="60"/>
        <w:sz w:val="40"/>
      </w:rPr>
      <w:tab/>
      <w:tab/>
    </w:r>
  </w:p>
  <w:p>
    <w:pPr>
      <w:pStyle w:val="Heading1"/>
      <w:spacing w:lineRule="exact" w:line="180" w:before="120" w:after="0"/>
      <w:ind w:hanging="142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</w:r>
  </w:p>
  <w:p>
    <w:pPr>
      <w:pStyle w:val="Heading2"/>
      <w:spacing w:before="120" w:after="0"/>
      <w:rPr/>
    </w:pPr>
    <w:r>
      <w:rPr>
        <w:b/>
        <w:caps/>
        <w:color w:val="0000FF"/>
        <w:spacing w:val="60"/>
        <w:sz w:val="32"/>
        <w:szCs w:val="32"/>
      </w:rPr>
      <w:t>Администрация Г</w:t>
    </w:r>
    <w:r>
      <w:rPr>
        <w:b/>
        <w:color w:val="0000FF"/>
        <w:spacing w:val="60"/>
        <w:sz w:val="32"/>
        <w:szCs w:val="32"/>
      </w:rPr>
      <w:t>ОРОДА ЛАБЫТНАНГИ</w:t>
    </w:r>
  </w:p>
  <w:p>
    <w:pPr>
      <w:pStyle w:val="Heading1"/>
      <w:spacing w:before="120" w:after="0"/>
      <w:ind w:hanging="142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  <w:t>ПОСТАНОВЛЕНИЕ</w:t>
    </w:r>
  </w:p>
  <w:p>
    <w:pPr>
      <w:pStyle w:val="Normal"/>
      <w:jc w:val="center"/>
      <w:rPr>
        <w:b/>
        <w:b/>
        <w:color w:val="0000FF"/>
        <w:spacing w:val="60"/>
        <w:sz w:val="40"/>
        <w:lang w:val="en-US" w:eastAsia="en-US"/>
      </w:rPr>
    </w:pPr>
    <w:r>
      <w:rPr>
        <w:b/>
        <w:color w:val="0000FF"/>
        <w:spacing w:val="60"/>
        <w:sz w:val="40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80"/>
      <w:ind w:left="284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Верхний колонтитул Знак"/>
    <w:basedOn w:val="Style8"/>
    <w:qFormat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6B403D95E733A09C70C8706F4E5B513FF6F4DE6A0C4BB93B6DD5AE435EF1B7328A5C5D1F512822495E1AcE6F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_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16:00Z</dcterms:created>
  <dc:creator>N3133u</dc:creator>
  <dc:description/>
  <cp:keywords/>
  <dc:language>en-US</dc:language>
  <cp:lastModifiedBy>GroseiAI</cp:lastModifiedBy>
  <cp:lastPrinted>2016-06-09T17:48:00Z</cp:lastPrinted>
  <dcterms:modified xsi:type="dcterms:W3CDTF">2016-06-09T12:48:00Z</dcterms:modified>
  <cp:revision>4</cp:revision>
  <dc:subject/>
  <dc:title> </dc:title>
</cp:coreProperties>
</file>